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  </w:t>
            </w:r>
            <w:r>
              <w:rPr>
                <w:sz w:val="20"/>
                <w:szCs w:val="20"/>
              </w:rPr>
              <w:t>Üllar Viltrop ,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654994, </w:t>
            </w:r>
            <w:r>
              <w:rPr/>
              <w:t xml:space="preserve">   U</w:t>
            </w:r>
            <w:r>
              <w:rPr>
                <w:sz w:val="20"/>
                <w:szCs w:val="20"/>
              </w:rPr>
              <w:t>llar.Viltrop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 Vikma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193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Järveäärse kinnistu liitumine elektrivõrguga, Kuru küla, Alutaguse vald, Ida-Viru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236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.10.2024 nr 7.1-2/24/18242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78-25-T-1311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7.03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-Vir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uksi – Vasknarv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ärveäärse kinnistu liitumine elektrivõrguga 28.03.2025 – 28.06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774063903"/>
            <w:bookmarkStart w:id="1" w:name="__Fieldmark__0_177406390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774063903"/>
            <w:bookmarkStart w:id="3" w:name="__Fieldmark__1_177406390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15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5-03-28T08:15:00Z</dcterms:modified>
  <cp:revision>2</cp:revision>
  <dc:subject/>
  <dc:title>TEGUTSEMISE LUBA TEEMAA-ALAL  NR</dc:title>
</cp:coreProperties>
</file>